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ubrics for providing information to parents on the results of Summative Assessment for the cross curricular unit «Kazakhstan in the World of Sport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Learner’s nam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84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ssessment criter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of learning achievements</w:t>
            </w:r>
          </w:p>
        </w:tc>
      </w:tr>
      <w:tr>
        <w:trPr>
          <w:trHeight w:val="25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dl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gh</w:t>
            </w:r>
          </w:p>
        </w:tc>
      </w:tr>
      <w:tr>
        <w:trPr>
          <w:trHeight w:val="2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d the main points in short simple texts using contextual clue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s up words and spells them correctl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s up words and spells them correctl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s up words and spells them correctly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y short questions with support on general and some curricular topic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s up words and spells them correctl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s up words and spells them correctl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s up words and spells them correctly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scribe people and objects in short basic sentences, talk about past experiences on general and some curricular topic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s 1-2 sentences. Follows mostly incorrect word order. Uses limited range of topical vocabulary. Gives no details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s 3 sentences. Follows some correct word order. Includes some relevant details using range of vocabulary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s 4 sentences. Follows correct word order. Includes most relevant details using sufficient range of vocabulary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ubrics for providing information to parents on the results of Summative Assessment for the cross curricular unit «Treasure and Heritage» Learner’s nam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Learner’s name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84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criteri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of learning achievements</w:t>
            </w:r>
          </w:p>
        </w:tc>
      </w:tr>
      <w:tr>
        <w:trPr>
          <w:trHeight w:val="25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dl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gh</w:t>
            </w:r>
          </w:p>
        </w:tc>
      </w:tr>
      <w:tr>
        <w:trPr>
          <w:trHeight w:val="2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y the main ideas of short supported talk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dentifies the main idea of the talk mostly incorrectly. Marks 1-2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dentifies the main idea of the talk with some errors. The task is fully achieved. Marks -3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ies the main information of the talk.  Marks 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y the numeral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s the correct numerals 1-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s the correct numerals 3-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s the correct numerals 5-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ubrics for providing information to parents on the results of Summative Assessment for the cross curricular unit «Professions and Ways of Communication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earner’s name </w:t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84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criteri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of learning achievements</w:t>
            </w:r>
          </w:p>
        </w:tc>
      </w:tr>
      <w:tr>
        <w:trPr>
          <w:trHeight w:val="25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dl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gh</w:t>
            </w:r>
          </w:p>
        </w:tc>
      </w:tr>
      <w:tr>
        <w:trPr>
          <w:trHeight w:val="2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 simple sentences in a paragraph to give some personal information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s sentences with unclear and irrelevant information most of the time. Uses few comparative sentences and topical vocabulary. Includes personal experiences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s a paragraph with some clear and relevant ideas. Makes some mistakes in comparative sentences and in using topical vocabulary. Includes personal experiences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s a clear paragraph with relevant ideas. Uses comparative sentences and appropriate topical vocabulary. Expresses personal experiences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rrange the letters to complete the texts and speak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s the correct words 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s the correct words 2-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s the correct words 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Rubrics for providing information to parents on the results of Summative Assessment for the cross curricular unit «Hot and Cold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earner’s name </w:t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84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criteri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of learning achievements</w:t>
            </w:r>
          </w:p>
        </w:tc>
      </w:tr>
      <w:tr>
        <w:trPr>
          <w:trHeight w:val="25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dl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gh</w:t>
            </w:r>
          </w:p>
        </w:tc>
      </w:tr>
      <w:tr>
        <w:trPr>
          <w:trHeight w:val="2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y the main ideas of short supported talk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ies the main idea of the talk mostly incorrectly. Marks 1-2 “True and False” statements correctl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ies the main idea of the talk with some errors. Marks 3“True and False” statements correctly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task is fully achieved. Identifies the main information of the talk. Marks 4-5 “True and False” statements correctly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scribe people and objects in short basic sentences, talk about past experiences on general and some curricular topic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scribes people and objects, activities, equipment and places in the picture with many errors and mostly unclear. Gives irrelevant ideas most of the time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scribes people and objects, activities, equipment and places in the picture with some errors. Gives some relevant ideas on the topic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scribes people and objects, activities, , equipment and places in the picture mostly clearly. Gives mostly relevant ideas on the topic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ubrics for providing information to parents on the results of Summative Assessment for the cross curricular unit «Healthy World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Learner’s name </w:t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84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criteri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of learning achievements</w:t>
            </w:r>
          </w:p>
        </w:tc>
      </w:tr>
      <w:tr>
        <w:trPr>
          <w:trHeight w:val="25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dl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gh</w:t>
            </w:r>
          </w:p>
        </w:tc>
      </w:tr>
      <w:tr>
        <w:trPr>
          <w:trHeight w:val="2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derstand the main points of short simple texts on a growing range general and some curricular topics by using contextual clue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n - ended task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earners read the text and answer in one or two  questions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n - ended task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rners read the text and answer in three or four  question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n - ended task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rners read the text and answer five  questions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e indefinite article a,an,some,any because to link words and phrase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ies articles a, an, some, any 1-2 sentences correctl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ies articles a, an, some, any 3-4 sentences correctl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ies articles a, an, some, any 5 sentences correctl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ubrics for providing information to parents on the results o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ummative Assessment for the cross curricular unit «Journey into Space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earner’s name </w:t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84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criteri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of learning achievements</w:t>
            </w:r>
          </w:p>
        </w:tc>
      </w:tr>
      <w:tr>
        <w:trPr>
          <w:trHeight w:val="25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dl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gh</w:t>
            </w:r>
          </w:p>
        </w:tc>
      </w:tr>
      <w:tr>
        <w:trPr>
          <w:trHeight w:val="2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y the general ideas main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y the general ideas main words. Answers few words correctly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y the general ideas main words. Answers some words correctly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y the general ideas main words correctly. Answers the most words correctly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swer the question appropriatel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e noun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ies 1-2 planets correctl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ies 3-4 planets correctl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ies 5-6 planets correctl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ubrics for providing information to parents on the results of Summative Assessment for the cross curricular unit «Machines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Learner’s name </w:t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84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criteri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of learning achievements</w:t>
            </w:r>
          </w:p>
        </w:tc>
      </w:tr>
      <w:tr>
        <w:trPr>
          <w:trHeight w:val="25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w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dl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gh</w:t>
            </w:r>
          </w:p>
        </w:tc>
      </w:tr>
      <w:tr>
        <w:trPr>
          <w:trHeight w:val="2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y the main ideas of short supported talk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ies the main idea of the talk mostly incorrectly. Marks 1“True and False” statements correctl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ies the main idea of the talk with some errors. Marks 2“True and False” statements correctly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task is fully achieved. Identifies the main information of the talk. Marks 3 “True and False” statements correctly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dentify the meaning of words, expressions and sentences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y the meaning of words, expressions and sentence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y the meaning of words, expressions and sentences. Makes some mistakes in answers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entify the meaning of words, expressions and sentences. Completes the task correctly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28:00Z</dcterms:created>
  <dc:creator>21</dc:creator>
  <dc:description/>
  <dc:language>en-US</dc:language>
  <cp:lastModifiedBy>Windows</cp:lastModifiedBy>
  <cp:lastPrinted>2020-03-10T18:41:00Z</cp:lastPrinted>
  <dcterms:modified xsi:type="dcterms:W3CDTF">2020-03-17T07:28:00Z</dcterms:modified>
  <cp:revision>2</cp:revision>
  <dc:subject/>
  <dc:title/>
</cp:coreProperties>
</file>